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1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Remont ogrodzenia w Przedszkolu nr 250 przy ul. Kinowej 10A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5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3-29T13:45:00Z</dcterms:modified>
  <cp:revision>2</cp:revision>
  <dc:subject/>
  <dc:title>Załącznik nr 2 do SIWZ</dc:title>
</cp:coreProperties>
</file>